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苏州大学红旗团支部、优秀共青团干部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优秀共青团员推荐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团委（盖章）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0"/>
        <w:gridCol w:w="1860"/>
        <w:gridCol w:w="18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名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团支部名称及个人姓名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红旗团支部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共青团干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共青团员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29:00Z</dcterms:created>
  <dc:creator>徐美华(xumeihua)</dc:creator>
  <dc:description/>
  <cp:keywords/>
  <dc:language>en-US</dc:language>
  <cp:lastModifiedBy>Administrator</cp:lastModifiedBy>
  <dcterms:modified xsi:type="dcterms:W3CDTF">2016-03-10T06:52:00Z</dcterms:modified>
  <cp:revision>3</cp:revision>
  <dc:subject/>
  <dc:title>苏州大学先进团支部、优秀共青团干部、</dc:title>
</cp:coreProperties>
</file>